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eastAsia="ヒラギノ角ゴ Pro W3" w:cs="Times New Roman Bold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lang w:val="en-US"/>
        </w:rPr>
        <w:t>Bonus-Tour 2 zu »22 MTB-Touren Taunus Vogelsberg« (©pmv)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lang w:val="en-US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lang w:val="en-US"/>
        </w:rPr>
        <w:t>Vogelsberger Höhenflug – Südost</w:t>
      </w:r>
    </w:p>
    <w:p>
      <w:pPr>
        <w:pStyle w:val="Normal"/>
        <w:rPr>
          <w:sz w:val="24"/>
        </w:rPr>
      </w:pPr>
      <w:r>
        <w:rPr>
          <w:sz w:val="24"/>
        </w:rPr>
        <w:t>Die MTB-Tour 98 ist ein mittelschwerer Rundkurs im Hohen Vogelsberg. Gespickt mit großartigen Aussichten und ein paar extra-herzhaften Naturwegen wird die Reise von Gedern über den Hoherodskopf zum Muss für Liebhaber von Mittelgebirgstou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rschrift1A"/>
        <w:rPr>
          <w:color w:val="000000"/>
          <w:sz w:val="24"/>
          <w:lang w:val="en-US"/>
        </w:rPr>
      </w:pPr>
      <w:r>
        <w:rPr>
          <w:sz w:val="24"/>
        </w:rPr>
        <w:t>Strecke: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sz w:val="24"/>
          <w:lang w:val="en-US"/>
        </w:rPr>
        <w:t>Gedern – Herchenhainer Höhe – Hoherodskopf – Bilstein – Gedern</w:t>
      </w:r>
    </w:p>
    <w:p>
      <w:pPr>
        <w:pStyle w:val="Normal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lang w:val="en-US"/>
        </w:rPr>
        <w:t>Länge: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sz w:val="24"/>
          <w:lang w:val="en-US"/>
        </w:rPr>
        <w:t>47,65 km</w:t>
      </w:r>
    </w:p>
    <w:p>
      <w:pPr>
        <w:pStyle w:val="Normal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lang w:val="en-US"/>
        </w:rPr>
        <w:t>Höhenmeter: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sz w:val="24"/>
          <w:lang w:val="en-US"/>
        </w:rPr>
        <w:t>1185 hm</w:t>
      </w:r>
    </w:p>
    <w:p>
      <w:pPr>
        <w:pStyle w:val="Normal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lang w:val="en-US"/>
        </w:rPr>
        <w:t>Schwierigkeitsgrad:</w:t>
      </w:r>
    </w:p>
    <w:p>
      <w:pPr>
        <w:pStyle w:val="Normal"/>
        <w:rPr>
          <w:color w:val="000000"/>
          <w:sz w:val="24"/>
          <w:lang w:val="en-US"/>
        </w:rPr>
      </w:pPr>
      <w:r>
        <w:rPr>
          <w:sz w:val="24"/>
          <w:lang w:val="en-US"/>
        </w:rPr>
        <w:t>Eine Tour mit fordernden Abschnitten: Teils giftige Grasrampen bergauf plus eine technische Abfahrt wollen gefahren sein. Ansonsten viele ruhige und gleichmäßig zu kurbelnde Bergpassagen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lang w:val="en-US"/>
        </w:rPr>
        <w:t>Besonderheit:</w:t>
      </w:r>
    </w:p>
    <w:p>
      <w:pPr>
        <w:pStyle w:val="Normal"/>
        <w:rPr>
          <w:color w:val="000000"/>
          <w:sz w:val="24"/>
          <w:lang w:val="en-US"/>
        </w:rPr>
      </w:pPr>
      <w:r>
        <w:rPr>
          <w:sz w:val="24"/>
          <w:lang w:val="en-US"/>
        </w:rPr>
        <w:t xml:space="preserve">Bei nassem Wetter kann die Tour wegen mehrerer zum Teil sehr morastiger Naturwege zum Wadenquäler werden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ipp für die Anreise: Anschluss an den Bahnradweg Hessen sowie an den Radler-Bus »Vulkan Express« (VGO-Buslinie 90 Schlitz – Stockheim; dort auch Bahnanschluss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ieFormA">
    <w:name w:val="Frei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erschrift1A">
    <w:name w:val="Überschrift 1 A"/>
    <w:next w:val="Normal"/>
    <w:qFormat/>
    <w:pPr>
      <w:keepNext w:val="true"/>
      <w:keepLines w:val="false"/>
      <w:pageBreakBefore w:val="false"/>
      <w:widowControl w:val="false"/>
      <w:suppressAutoHyphens w:val="true"/>
      <w:bidi w:val="0"/>
      <w:spacing w:lineRule="auto" w:line="240" w:before="0" w:after="0"/>
      <w:ind w:left="432" w:right="0" w:hanging="432"/>
      <w:jc w:val="left"/>
      <w:outlineLvl w:val="0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ve Picard</dc:creator>
  <dc:description/>
  <dc:language>en-US</dc:language>
  <cp:lastModifiedBy/>
  <cp:revision>0</cp:revision>
  <dc:subject/>
  <dc:title>Wildromantisches in der Nassauischen Schweiz</dc:title>
</cp:coreProperties>
</file>